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aVision, Inc.                                 Phone:    408-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Virginia Avenue                                Fax:    408-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8                     Email: 71673,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 form foun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:       click on the WinLock icon, select the Abou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Order Form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, a codewo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